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89050" cy="198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821" r="-3" b="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0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marelo, verde e castanho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 animal. Apresenta-se bastante danificada, faltando, inclusive, parte do rosto. A peça está assente numa base e está pintada em tons de amarelo e castanh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8:00Z</dcterms:created>
  <dc:creator>Ana</dc:creator>
  <dc:description/>
  <cp:keywords/>
  <dc:language>en-US</dc:language>
  <cp:lastModifiedBy>Ana</cp:lastModifiedBy>
  <dcterms:modified xsi:type="dcterms:W3CDTF">2012-04-08T23:25:00Z</dcterms:modified>
  <cp:revision>8</cp:revision>
  <dc:subject/>
  <dc:title/>
</cp:coreProperties>
</file>